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  <w:drawing>
          <wp:inline distT="0" distB="0" distL="0" distR="0">
            <wp:extent cx="678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MINISTÉRIO DA INTEGRAÇÃO E DO DESENVOLVIMENTO REGIONAL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SUPERINTENDÊNCIA DO DESENVOLVIMENTO DO NORDESTE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DIRETORIA DE PLANEJAMENTO E ARTICULAÇÃO DE POLÍTICAS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COORDENAÇÃO-GERAL DE ESTUDOS E PESQUISAS, AVALIAÇÃO, TECNOLOGIA E INOVAÇÃO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MAMENTO PÚBLICO Nº 01/2024, DE 08 DE MARÇO DE 2024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DIVULGAÇÃO DOS RESULTADOS DA ETAPA 1 DO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EDITAL INOVA MULHER nº 01/2024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ICADO nº 06/2024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UPERINTENDENCIA DE DESENVOLVIMENTO DO NORDESTE - SUDENE</w:t>
      </w:r>
      <w:r>
        <w:rPr/>
        <w:t xml:space="preserve">, no uso de suas atribuições legais e em atenção às exigências previstas no art. 37, II, da Constituição Federal de 1988, e demais legislações pertinentes, torna público, </w:t>
      </w:r>
      <w:r>
        <w:rPr>
          <w:b/>
          <w:bCs/>
        </w:rPr>
        <w:t>COMUNICADO</w:t>
      </w:r>
      <w:r>
        <w:rPr/>
        <w:t xml:space="preserve"> sobre os resultados alcançados pelos projetos no processo de avaliação previsto pela Etapa 1 do item 15 – DOS RESULTADOS PARCIAIS, recepcionados pela Autarquia com base no Edital Inova Mulher nº 01/2024.</w:t>
      </w:r>
    </w:p>
    <w:p>
      <w:pPr>
        <w:pStyle w:val="Normal"/>
        <w:jc w:val="both"/>
        <w:rPr/>
      </w:pPr>
      <w:r>
        <w:rPr/>
        <w:t xml:space="preserve">Constitui-se parte integrante deste Comunicado, o </w:t>
      </w:r>
      <w:r>
        <w:rPr>
          <w:b/>
          <w:bCs/>
        </w:rPr>
        <w:t>ANEXO</w:t>
      </w:r>
      <w:r>
        <w:rPr/>
        <w:t xml:space="preserve"> que relaciona todos os projetos recepcionados dentro do prazo legal estabelecido no citado chamamento público.</w:t>
      </w:r>
    </w:p>
    <w:p>
      <w:pPr>
        <w:pStyle w:val="Normal"/>
        <w:jc w:val="both"/>
        <w:rPr/>
      </w:pPr>
      <w:r>
        <w:rPr/>
        <w:t>Cabe destacar, de acordo com o subitem 15.5, que “o anúncio do resultado final das propostas não assegurará, automaticamente, a concessão dos recursos.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ecife, 05 de julho de 2024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DANILO CABRAL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SUPERINTENDENTE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textoalinhadoesquerda">
    <w:name w:val="tabela_texto_alinhado_esquerd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atextocentralizado">
    <w:name w:val="tabela_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3:00Z</dcterms:created>
  <dc:creator>riaa</dc:creator>
  <dc:description/>
  <cp:keywords/>
  <dc:language>en-US</dc:language>
  <cp:lastModifiedBy>Carmen Lúcia Silva Couto</cp:lastModifiedBy>
  <cp:lastPrinted>2024-06-17T10:01:00Z</cp:lastPrinted>
  <dcterms:modified xsi:type="dcterms:W3CDTF">2024-07-03T14:19:00Z</dcterms:modified>
  <cp:revision>4</cp:revision>
  <dc:subject/>
  <dc:title/>
</cp:coreProperties>
</file>